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485900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The Amazing Concertina Cactu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upil Sheet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oes the shape of a cactus help it to make the most of any rainfall?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What would happen if you watered a dried-up cactus? 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fore watering the cactus, make some measurements which will allow you to record any changes in the shape and size of the cactus. Record them below.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What is the height of the cactus?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What is the length of a cactus leaf?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----------------------------------------------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170</wp:posOffset>
            </wp:positionH>
            <wp:positionV relativeFrom="paragraph">
              <wp:posOffset>684530</wp:posOffset>
            </wp:positionV>
            <wp:extent cx="4371340" cy="4213860"/>
            <wp:effectExtent l="0" t="0" r="0" b="0"/>
            <wp:wrapSquare wrapText="bothSides"/>
            <wp:docPr id="2" name="cactua2_webs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ctua2_websi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Use angle cards in steps of 5 degrees, between 45 and 90 degrees to estimate the angle of the indentation. Look at the image below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er the cactus by soaking it in a large bowl of water for 24 hours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at do you predict will happen to the cactus? Think about the shape and size of the cactus. </w:t>
      </w:r>
    </w:p>
    <w:p>
      <w:pPr>
        <w:pStyle w:val="Normal"/>
        <w:spacing w:lineRule="auto" w:line="480"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-measure the cactus each day for the next 7 or 10 days and record the results using these tables: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ord your results in the tabl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2209"/>
              </w:rPr>
              <w:t>Day of the we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2209"/>
              </w:rPr>
              <w:t>Top (c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2209"/>
              </w:rPr>
              <w:t>Middle (c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2209"/>
              </w:rPr>
              <w:t>Bottom (cm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2209"/>
              </w:rPr>
              <w:t>Height (cm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>Estimate the angles of folds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cord your results in the table below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2209"/>
              </w:rPr>
              <w:t>Day of the we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2209"/>
              </w:rPr>
              <w:t>Top (degre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2209"/>
              </w:rPr>
              <w:t>Middle (degre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2209"/>
              </w:rPr>
              <w:t>Day of the wee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2209"/>
              </w:rPr>
              <w:t>Top (degree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>After collecting your results.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>Look at your results. What have you discovered?</w:t>
      </w:r>
    </w:p>
    <w:p>
      <w:pPr>
        <w:pStyle w:val="Normal"/>
        <w:spacing w:lineRule="auto" w:line="480"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 that what you had expected?</w:t>
      </w:r>
    </w:p>
    <w:p>
      <w:pPr>
        <w:pStyle w:val="Normal"/>
        <w:spacing w:lineRule="auto" w:line="480"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f you could do this investigation again, what would you do differently?</w:t>
      </w:r>
    </w:p>
    <w:p>
      <w:pPr>
        <w:pStyle w:val="Normal"/>
        <w:spacing w:lineRule="auto" w:line="480"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Science &amp; Plants for Schools: </w:t>
    </w:r>
    <w:hyperlink r:id="rId1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www.saps.org.uk</w:t>
      </w:r>
    </w:hyperlink>
  </w:p>
  <w:p>
    <w:pPr>
      <w:pStyle w:val="Normal"/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The Amazing Concertina Cactus – Pupil Sheet</w:t>
    </w:r>
  </w:p>
  <w:p>
    <w:pPr>
      <w:pStyle w:val="Normal"/>
      <w:jc w:val="center"/>
      <w:rPr/>
    </w:pPr>
    <w:r>
      <w:rPr>
        <w:rFonts w:cs="Trebuchet MS" w:ascii="Trebuchet MS" w:hAnsi="Trebuchet MS"/>
        <w:sz w:val="16"/>
        <w:szCs w:val="16"/>
      </w:rPr>
      <w:t>Resource Number 214, Version 1.1,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rebuchet MS" w:hAnsi="Trebuchet MS" w:cs="Trebuchet M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ps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0:41:00Z</dcterms:created>
  <dc:creator>Administrator</dc:creator>
  <dc:description/>
  <cp:keywords/>
  <dc:language>en-US</dc:language>
  <cp:lastModifiedBy>Jamie Biggs</cp:lastModifiedBy>
  <dcterms:modified xsi:type="dcterms:W3CDTF">2026-02-19T1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5B707FCDDD66F4789C62587376E983A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